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38364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077896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421612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6288412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